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õrva Vallavalits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700041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evade 1 Tõrva lin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66531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Pille Ilisson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+372 53024110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Ajutine üritus toimub tugimaanteel Tõrva – Pikasilla tee nr 73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. veebruaril on seoses EV 108 plaanitud teha rongkäik Tõrva-Pikasilla tee nr 73. Rongkäik algab 11.30 Puiestee tänava ristmikust ja suundub keskväljakule. </w:t>
            </w:r>
          </w:p>
          <w:p>
            <w:pPr>
              <w:pStyle w:val="Normal"/>
              <w:jc w:val="both"/>
              <w:rPr/>
            </w:pPr>
            <w:r>
              <w:rPr/>
              <w:t>Rongkäiku turvab Politsei.</w:t>
            </w:r>
          </w:p>
          <w:p>
            <w:pPr>
              <w:pStyle w:val="Normal"/>
              <w:jc w:val="both"/>
              <w:rPr/>
            </w:pPr>
            <w:r>
              <w:rPr/>
              <w:t>Peale rongkäigu läbiviimist tavaliiklus taastatakse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ulgemine toimub inimestega. Kaasatud on Politsei töötajad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(taotleja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(Politsei esindajad on kaasatud)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6:44:00Z</dcterms:created>
  <dc:creator>kristjan</dc:creator>
  <dc:description/>
  <cp:keywords/>
  <dc:language>en-US</dc:language>
  <cp:lastModifiedBy>Tõnu Jaansalu</cp:lastModifiedBy>
  <cp:lastPrinted>2026-02-12T08:51:00Z</cp:lastPrinted>
  <dcterms:modified xsi:type="dcterms:W3CDTF">2026-02-13T09:24:00Z</dcterms:modified>
  <cp:revision>5</cp:revision>
  <dc:subject/>
  <dc:title>TEGUTSEMISE LUBA TEEMAA-ALAL  NR</dc:title>
</cp:coreProperties>
</file>